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Einfügen von Werten in die Tabe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 xml:space="preserve">Schreiben Sie eine PHP-Datei, die Sätze in die Tabelle der vorangegangenen Übung einträgt. Schreiben Sie auch ein HTML-Formular zum Füllen und nutzen für den Eintrag das angepaßte PHP-Program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Kopieren und erweitern Sie die Ergebnisse aus passenden Üb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n Sie den „insert into“- Befehl in eine Variable. Beachten Sie, dass Text-Werte für SQL immer in einfachen Anführungszeichen 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n Sie die Datenbankabfrage durch (query). Prüfen Sie auf Erfolg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sql = "insert into xx_produkte (Spaltennamen) values (Spaltenwerte);“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„</w:t>
      </w:r>
      <w:r>
        <w:rPr/>
        <w:t>Insert into „ gibt es in zwei Varianten:</w:t>
        <w:br/>
        <w:t>entwerder schreibt man schreibt „insert into tabelleanname values (Werte für alle Spalten);</w:t>
        <w:br/>
        <w:t>oder man gibt explizit die Namen der Spalten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xtwerte müssen bei SQL in einfachen Anführungszeichen stehen. Diese müssen in den SQL-Befehl aufgenommen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t man eine Spalte, die das Attribut „autoincrement“ hat, wie oft der Primäschlüssel, dann kann man als Wert auch „NULL“ ange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ls Werte dürfen keine Apostrophe, Anführungszeichen oder Rückwärts-Schrägstriche verwendet werden. In PHP gibt es die Funktion „addslashes(), die diese Zeichen passend er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0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8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5:48:00Z</dcterms:created>
  <dc:creator>Walter Herglotz</dc:creator>
  <dc:description/>
  <dc:language>en-US</dc:language>
  <cp:lastModifiedBy>Walter Herglotz</cp:lastModifiedBy>
  <cp:lastPrinted>2002-11-03T16:55:00Z</cp:lastPrinted>
  <dcterms:modified xsi:type="dcterms:W3CDTF">2002-11-11T05:04:00Z</dcterms:modified>
  <cp:revision>17</cp:revision>
  <dc:subject/>
  <dc:title>Programmieren für das Internet - </dc:title>
</cp:coreProperties>
</file>