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Erzeugen einer Tabelle in der Datenba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Schreiben Sie eine PHP-Datei, die eine Tabelle in der Übungsdatenbank anlegt.</w:t>
      </w:r>
    </w:p>
    <w:p>
      <w:pPr>
        <w:pStyle w:val="Normal"/>
        <w:rPr/>
      </w:pPr>
      <w:r>
        <w:rPr/>
        <w:t xml:space="preserve">Die Tabelle soll die Basis einer Produktbeschreibung sein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Kopieren und erweitern Sie das Ergebnis einer passenden Üb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„create table“ als Text in ei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die Datenbankabfrage durch (query). Prüfen Sie auf Erfo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Test, ob die Tabelle angelegt wurde, führen Sie einen „select“ auf die Tabelle au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create table produkttabelle 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kt_id int(11) not null autoincre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_name varchar(75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_code char(40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key (produkt_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);“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reate table - gehört zur Gruppe der Befehle, die man auch als DDL - data definition language be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ie sollten evtl. eine möglicherweise vorhandene Tabelle löschen. Dies geschieht mit einer vorgeschalteten Abfrage mit dem SQL-Befehl: „drop table if exists tabellenname“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0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7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48:00Z</dcterms:created>
  <dc:creator>Walter Herglotz</dc:creator>
  <dc:description/>
  <dc:language>en-US</dc:language>
  <cp:lastModifiedBy>Walter Herglotz</cp:lastModifiedBy>
  <cp:lastPrinted>2002-11-03T16:55:00Z</cp:lastPrinted>
  <dcterms:modified xsi:type="dcterms:W3CDTF">2002-12-07T08:48:00Z</dcterms:modified>
  <cp:revision>14</cp:revision>
  <dc:subject/>
  <dc:title>Programmieren für das Internet - </dc:title>
</cp:coreProperties>
</file>