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Normal"/>
        <w:rPr/>
      </w:pPr>
      <w:r>
        <w:rPr/>
        <w:t>Daten aus mehreren Tabellen zusammenfass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Normal"/>
        <w:rPr/>
      </w:pPr>
      <w:r>
        <w:rPr/>
        <w:t xml:space="preserve">Erstellen einer einfachen PHP Datei als Testdatei - Der Abfrage Befehl soll einer „inner join“ bilden. Geben Sie neben dem eigentlich Zitat auch den Autor mit Vorname und Nachname au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Normal"/>
        <w:rPr/>
      </w:pPr>
      <w:r>
        <w:rPr/>
        <w:t xml:space="preserve">Kopieren und erweitern Sie das Ergebnis der fünften Üb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n Sie den „select“-Befehl (query) als Text in eine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inden Sie im „select“-Befehl die beiden Tabellen „zitate“ und „zitat_autoren“ und, wählen Sie die gewünschten Spalten aus, und  zeigen Sie das Ergebnis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en Sie die Datei auf den Zielserver und starten Sie die Datei mit dem Brow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Ausgabe sollte mit der Ausgabe des dritten Beispiels identisch sein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sql = "select zitat, nachname, vorname_hinweis from zitate, zitat_autor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zitate.person_id = zitat_autoren.a_id and zitate.z_id = 17";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ho "&lt;br&gt;&lt;br&gt;&lt;b&gt;--- " . $row_array["zitat"] . " ---&lt;/b&gt;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ho "&lt;br&gt;&lt;br&gt;&lt;b&gt;--- " . $row_array["vorname_hinweis"] . " " . $row_array["nachname"] . " ---&lt;/b&gt;"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?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ANSI-92-Varian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sql = "select zitat, nachname, vorname_hinweis from zi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er join zitat_auto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zitate.person_id = zitat_autoren.a_id and zitate.z_id = 17"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Joins - Verbindungen wählen aus vorhandenen Tabellen Daten aus. Es gibt hier verschiedene Verbindungen: alle aus der ersten Tabelle und falls vorhanden auch die zweite, oder genau die erste und die zweite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.0</w:t>
    </w:r>
  </w:p>
  <w:p>
    <w:pPr>
      <w:pStyle w:val="Footer"/>
      <w:rPr/>
    </w:pPr>
    <w:r>
      <w:rPr/>
      <w:t>Walter Herglotz</w:t>
    </w:r>
  </w:p>
  <w:p>
    <w:pPr>
      <w:pStyle w:val="Footer"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Web-Datenbanken und PHP</w:t>
      <w:tab/>
      <w:tab/>
      <w:t>Übung 6</w:t>
    </w:r>
  </w:p>
  <w:p>
    <w:pPr>
      <w:pStyle w:val="Header"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5:48:00Z</dcterms:created>
  <dc:creator>Walter Herglotz</dc:creator>
  <dc:description/>
  <dc:language>en-US</dc:language>
  <cp:lastModifiedBy>Walter Herglotz</cp:lastModifiedBy>
  <cp:lastPrinted>2002-11-03T16:55:00Z</cp:lastPrinted>
  <dcterms:modified xsi:type="dcterms:W3CDTF">2002-11-10T11:46:00Z</dcterms:modified>
  <cp:revision>10</cp:revision>
  <dc:subject/>
  <dc:title>Programmieren für das Internet - </dc:title>
</cp:coreProperties>
</file>