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ung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iel: </w:t>
      </w:r>
    </w:p>
    <w:p>
      <w:pPr>
        <w:pStyle w:val="Normal"/>
        <w:rPr/>
      </w:pPr>
      <w:r>
        <w:rPr/>
        <w:t>PHP-Code gezielt ausführ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fgabe: </w:t>
      </w:r>
    </w:p>
    <w:p>
      <w:pPr>
        <w:pStyle w:val="Normal"/>
        <w:rPr/>
      </w:pPr>
      <w:r>
        <w:rPr/>
        <w:t>Erstellen einer einfachen PHP Datei als Testdatei - Teil des Codes soll in einer Variablen gespeichert und ausgeführt werden. Simulation des Zustandes, wenn PHP-Code in einem DB-Eintrag lieg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chreibung:</w:t>
      </w:r>
    </w:p>
    <w:p>
      <w:pPr>
        <w:pStyle w:val="Normal"/>
        <w:rPr/>
      </w:pPr>
      <w:r>
        <w:rPr/>
        <w:t xml:space="preserve">Kopieren und erweitern Sie das Ergebnis der dritten Üb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n Sie den Abfrage (query) Befehl als Text in eine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hren Sie dann den Inhalt der Variablen mit eval(  $xxx ), als Programm a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Inhalt der Variablen muss alle Sonderzeichen (incl. dem $) enthalten - also gültiger PHP-Code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ren Sie die Datei auf den Zielserver und starten Sie die Datei mit dem Brow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Ausgabe sollte mit der Ausgabe des dritten Beispiels identisch sein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Schritt 2 - Durchführen der Abfrage - mit Indirek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$prog ='$result = mysql_query ($sql,$connect);'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l ($prog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?&gt;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postrophe erzwingen die exakte Verwendung des Textes, keine Ersetzung der Variablen durch ihre Wer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ie Funktion eval() kann sehr gefährlich sein, wenn es einem Benutzer mit zerstörerischen Absichten gelingt, System-Aufrufe etc. ausführen zu lassen. Die Text, der mit eval() ausgeführt wird, sollte ausschließlich durch Systemverwalter etc. in eine Datenbank geschrieben werden könne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1.0</w:t>
    </w:r>
  </w:p>
  <w:p>
    <w:pPr>
      <w:pStyle w:val="Footer"/>
      <w:rPr/>
    </w:pPr>
    <w:r>
      <w:rPr/>
      <w:t>Walter Herglotz</w:t>
    </w:r>
  </w:p>
  <w:p>
    <w:pPr>
      <w:pStyle w:val="Footer"/>
      <w:rPr/>
    </w:pPr>
    <w:r>
      <w:rPr/>
      <w:t>wjh@walter-herglotz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Web-Datenbanken und PHP</w:t>
      <w:tab/>
      <w:tab/>
      <w:t>Übung 5</w:t>
    </w:r>
  </w:p>
  <w:p>
    <w:pPr>
      <w:pStyle w:val="Header"/>
      <w:rPr>
        <w:b/>
        <w:b/>
        <w:bCs/>
      </w:rPr>
    </w:pPr>
    <w:r>
      <w:rPr>
        <w:b/>
        <w:bCs/>
      </w:rPr>
      <w:t>Grundlagen eines Content Management Syst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3:12:00Z</dcterms:created>
  <dc:creator>Walter Herglotz</dc:creator>
  <dc:description/>
  <dc:language>en-US</dc:language>
  <cp:lastModifiedBy>Walter Herglotz</cp:lastModifiedBy>
  <cp:lastPrinted>2002-11-03T16:55:00Z</cp:lastPrinted>
  <dcterms:modified xsi:type="dcterms:W3CDTF">2002-11-10T11:01:00Z</dcterms:modified>
  <cp:revision>4</cp:revision>
  <dc:subject/>
  <dc:title>Programmieren für das Internet - </dc:title>
</cp:coreProperties>
</file>