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Grundlegende Abfrage einer Tab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Erstellen einer einfachen PHP Datei als Testdatei - DB Zugang, Abfrage eines Datensatzes, Anzeigen des Ergebni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>Starten Sie einen Texteditor, der in der Lage ist, eine reine Textdatei zu er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ieren und erweitern Sie das Ergebnis der zweiten Üb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dreistufigen Zugriff auf eine Tabelle der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eisen Sie einer Variablen den SELECT-Befehl zu.</w:t>
      </w:r>
    </w:p>
    <w:p>
      <w:pPr>
        <w:pStyle w:val="Normal"/>
        <w:rPr/>
      </w:pPr>
      <w:r>
        <w:rPr/>
        <w:t>(select zitat from zitate where z_id =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ühren Sie eine Abfrage mit mysql_query()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len Sie das Ergebnis in ein assoziatives Feld mit mysql_fetch_array(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ben Sie nun noch den Inhalt der Zitatespalte aus. </w:t>
      </w:r>
    </w:p>
    <w:p>
      <w:pPr>
        <w:pStyle w:val="Normal"/>
        <w:rPr/>
      </w:pPr>
      <w:r>
        <w:rPr/>
        <w:t>(echo ergebnis_feld[“zitat“]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ungsdatei: (Beispiel) wh_uebung03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ollte ein Zitat angezei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Tabelle sind etwa 200 Zitat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// Schritt 1 - Festlegen der Abf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sql = "select zitat from zitate where z_id =17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Schritt 2 - Durchführen der Abf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result = mysql_query ($sql,$connect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!$res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e ("&lt;br&gt;&lt;br&gt;Abfrage fehlgeschlage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cho ("&lt;br&gt;&lt;br&gt;Abfrage erfolgreich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Schritt 3 - Abholen des Ergebnisses (hier ein (1) Tex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row_array = mysql_fetch_array ($result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&lt;br&gt;&lt;br&gt;&lt;b&gt;--- " . $row_array["zitat"] . " ---&lt;/b&gt;"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ben der beschrieben Ergebnisfunktion gibt es einige weitere für indizierte Felder oder für weitere Detail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.1</w:t>
      <w:tab/>
      <w:tab/>
      <w:t>2003-04-02</w:t>
    </w:r>
  </w:p>
  <w:p>
    <w:pPr>
      <w:pStyle w:val="Footer"/>
      <w:rPr/>
    </w:pPr>
    <w:r>
      <w:rPr/>
      <w:t>Walter Herglotz</w:t>
    </w:r>
  </w:p>
  <w:p>
    <w:pPr>
      <w:pStyle w:val="Foot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3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9:57:00Z</dcterms:created>
  <dc:creator>Walter Herglotz</dc:creator>
  <dc:description/>
  <dc:language>en-US</dc:language>
  <cp:lastModifiedBy>Walter Herglotz</cp:lastModifiedBy>
  <cp:lastPrinted>2002-11-03T09:48:00Z</cp:lastPrinted>
  <dcterms:modified xsi:type="dcterms:W3CDTF">2003-04-02T19:12:00Z</dcterms:modified>
  <cp:revision>9</cp:revision>
  <dc:subject/>
  <dc:title>Programmieren für das Internet - </dc:title>
</cp:coreProperties>
</file>