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bung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iel: </w:t>
      </w:r>
    </w:p>
    <w:p>
      <w:pPr>
        <w:pStyle w:val="Normal"/>
        <w:rPr/>
      </w:pPr>
      <w:r>
        <w:rPr/>
        <w:t>Grundlegender Zugriff auf die Datenban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fgabe: </w:t>
      </w:r>
    </w:p>
    <w:p>
      <w:pPr>
        <w:pStyle w:val="Normal"/>
        <w:rPr/>
      </w:pPr>
      <w:r>
        <w:rPr/>
        <w:t>Erstellen einer einfachen PHP Datei als Testdatei - einbinden des DB-Zugan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chreibung:</w:t>
      </w:r>
    </w:p>
    <w:p>
      <w:pPr>
        <w:pStyle w:val="Normal"/>
        <w:rPr/>
      </w:pPr>
      <w:r>
        <w:rPr/>
        <w:t>Starten Sie einen Texteditor, der in der Lage ist, eine reine Textdatei zu er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pieren und erweitern Sie das Ergebnis der ersten Übung. </w:t>
      </w:r>
    </w:p>
    <w:p>
      <w:pPr>
        <w:pStyle w:val="Normal"/>
        <w:rPr/>
      </w:pPr>
      <w:r>
        <w:rPr/>
        <w:t>Binden Sie eine INCLUDE-Datei ein. Den Inhalt der Datei finden Sie im Anha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r PHP Befehl is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?ph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lude ("db_connect.inc")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ichern Sie die Datei unter dem richtigen Übungsnamen.</w:t>
      </w:r>
    </w:p>
    <w:p>
      <w:pPr>
        <w:pStyle w:val="Normal"/>
        <w:rPr/>
      </w:pPr>
      <w:r>
        <w:rPr/>
        <w:t>Beispiel: „wh_uebung02.php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ren Sie die Datei auf den Zielserver und starten Sie die Datei mit dem Brow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sollte keine Fehlermeldung angezeigt werden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&lt;?php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</w:t>
      </w:r>
      <w:r>
        <w:rPr/>
        <w:t>$connect = mysql_connect("server_name","db_login","db_passwort");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</w:t>
      </w:r>
      <w:r>
        <w:rPr/>
        <w:t>$db=mysql_select_db("daten_bank_name",$connect) or die (mysql_error() ); // mit Fehlerausgabe</w:t>
      </w:r>
    </w:p>
    <w:p>
      <w:pPr>
        <w:pStyle w:val="Normal"/>
        <w:pBdr>
          <w:bottom w:val="single" w:sz="6" w:space="1" w:color="000000"/>
        </w:pBdr>
        <w:rPr/>
      </w:pPr>
      <w:r>
        <w:rPr/>
        <w:t>?&gt;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ie passenden Bezeichnungen sind der verwendeten Datei bereits eingetra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Über die Variablen $connect und $db kann im eigenen PHP Code auf das DBMS und die Datenbank zugegriff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ersion 1.1</w:t>
      <w:tab/>
      <w:tab/>
      <w:t>2003-04-02</w:t>
    </w:r>
  </w:p>
  <w:p>
    <w:pPr>
      <w:pStyle w:val="Header"/>
      <w:rPr/>
    </w:pPr>
    <w:r>
      <w:rPr/>
      <w:t>Walter Herglotz</w:t>
    </w:r>
  </w:p>
  <w:p>
    <w:pPr>
      <w:pStyle w:val="Header"/>
      <w:rPr/>
    </w:pPr>
    <w:r>
      <w:rPr/>
      <w:t>wjh@walter-herglotz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Web-Datenbanken und PHP</w:t>
      <w:tab/>
      <w:tab/>
      <w:t>Übung 2</w:t>
    </w:r>
  </w:p>
  <w:p>
    <w:pPr>
      <w:pStyle w:val="Header"/>
      <w:rPr>
        <w:b/>
        <w:b/>
        <w:bCs/>
      </w:rPr>
    </w:pPr>
    <w:r>
      <w:rPr>
        <w:b/>
        <w:bCs/>
      </w:rPr>
      <w:t>Grundlagen eines Content Management Syst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7:33:00Z</dcterms:created>
  <dc:creator>Walter Herglotz</dc:creator>
  <dc:description/>
  <dc:language>en-US</dc:language>
  <cp:lastModifiedBy>Walter Herglotz</cp:lastModifiedBy>
  <cp:lastPrinted>2002-11-03T09:48:00Z</cp:lastPrinted>
  <dcterms:modified xsi:type="dcterms:W3CDTF">2003-04-02T19:12:00Z</dcterms:modified>
  <cp:revision>8</cp:revision>
  <dc:subject/>
  <dc:title>Programmieren für das Internet - </dc:title>
</cp:coreProperties>
</file>