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bung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iel: </w:t>
      </w:r>
    </w:p>
    <w:p>
      <w:pPr>
        <w:pStyle w:val="Normal"/>
        <w:rPr/>
      </w:pPr>
      <w:r>
        <w:rPr/>
        <w:t>Kennenlernen der Arbeitsumgeb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fgabe: </w:t>
      </w:r>
    </w:p>
    <w:p>
      <w:pPr>
        <w:pStyle w:val="Normal"/>
        <w:rPr/>
      </w:pPr>
      <w:r>
        <w:rPr/>
        <w:t>Erstellen einer einfachen PHP Datei als Testdate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chreibung:</w:t>
      </w:r>
    </w:p>
    <w:p>
      <w:pPr>
        <w:pStyle w:val="Normal"/>
        <w:rPr/>
      </w:pPr>
      <w:r>
        <w:rPr/>
        <w:t>Starten Sie einen Texteditor, der in der Lage ist, eine reine Textdatei zu erstellen. Textdateien sollten am besten den Zeichensatz ISO-8859-1 verwenden. Falls dieser Zeichensatz nicht vorhanden ist, kann man auch ANSI benu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n Sie den beigefügten Text ab (oder Kopieren&amp;Einfügen) und speichern Sie den Text in einer Datei mit einem speziellen Nam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uerst Ihre Initialen, um Verwechslungen zu vermei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nach ein Unterstri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nach die Bezeichnung „uebung01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ls Dateityp wird „php“ verwen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 “wh_uebung01.php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p: setzen Sie den Namen beim Speichern in Anführungszeichen. (Unter Windows gibt es dann keine Probleme mit automatisch angehängten Dateikennung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ren Sie die Datei auf den Zielserver und starten Sie die Datei mit dem Browser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 xml:space="preserve">  </w:t>
      </w:r>
      <w:r>
        <w:rPr/>
        <w:t>&lt;meta http-equiv="content-type" content="text/html; charset=iso-8859-1"&gt;</w:t>
      </w:r>
    </w:p>
    <w:p>
      <w:pPr>
        <w:pStyle w:val="Normal"/>
        <w:rPr/>
      </w:pPr>
      <w:r>
        <w:rPr/>
        <w:t xml:space="preserve">  </w:t>
      </w:r>
      <w:r>
        <w:rPr/>
        <w:t>&lt;title&gt;Web-Datenbanken - Übung 1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h1&gt;PHP Test&lt;/h1&gt;</w:t>
      </w:r>
    </w:p>
    <w:p>
      <w:pPr>
        <w:pStyle w:val="Normal"/>
        <w:rPr/>
      </w:pPr>
      <w:r>
        <w:rPr/>
        <w:t xml:space="preserve">&lt;?php </w:t>
      </w:r>
    </w:p>
    <w:p>
      <w:pPr>
        <w:pStyle w:val="Normal"/>
        <w:rPr/>
      </w:pPr>
      <w:r>
        <w:rPr/>
        <w:t xml:space="preserve">echo ("Hier ist eine PHP (4) Ausgabe\n"); 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  <w:t>&lt;hr /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lle HTML Befehle werden klein geschrie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lle Werte der Parameter stehen in Anführungszeich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chließende Befehle dürfen nicht (mehr) weggelassen werd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inzeln stehende Anweisungen schließen sich selbst ab (z.B. &lt;br /&gt; oder &lt;hr /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onderzeichen in texten beginnen mit dem Fluchtsymbol “\“ (hier: \n - neue Zeile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ersion 1.1</w:t>
      <w:tab/>
      <w:tab/>
      <w:t>2003-04-02</w:t>
    </w:r>
  </w:p>
  <w:p>
    <w:pPr>
      <w:pStyle w:val="Header"/>
      <w:rPr/>
    </w:pPr>
    <w:r>
      <w:rPr/>
      <w:t>Walter Herglotz</w:t>
    </w:r>
  </w:p>
  <w:p>
    <w:pPr>
      <w:pStyle w:val="Header"/>
      <w:rPr/>
    </w:pPr>
    <w:r>
      <w:rPr/>
      <w:t>wjh@walter-herglotz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Web-Datenbanken und PHP</w:t>
      <w:tab/>
      <w:tab/>
      <w:t>Übung 1</w:t>
    </w:r>
  </w:p>
  <w:p>
    <w:pPr>
      <w:pStyle w:val="Header"/>
      <w:rPr>
        <w:b/>
        <w:b/>
        <w:bCs/>
      </w:rPr>
    </w:pPr>
    <w:r>
      <w:rPr>
        <w:b/>
        <w:bCs/>
      </w:rPr>
      <w:t>Grundlagen eines Content Management Syst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6:50:00Z</dcterms:created>
  <dc:creator>Walter Herglotz</dc:creator>
  <dc:description/>
  <dc:language>en-US</dc:language>
  <cp:lastModifiedBy>Walter Herglotz</cp:lastModifiedBy>
  <cp:lastPrinted>2002-11-02T19:48:00Z</cp:lastPrinted>
  <dcterms:modified xsi:type="dcterms:W3CDTF">2003-04-02T19:11:00Z</dcterms:modified>
  <cp:revision>8</cp:revision>
  <dc:subject/>
  <dc:title>Programmieren für das Internet - </dc:title>
</cp:coreProperties>
</file>