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1-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Programmieren mit PH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>Programmieren einer Entscheidung  in PH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 xml:space="preserve">In der prozeduralen Programmierung gibt es die grundlegenden Bausteine der strukturierten Programmierung: Aktion, Wiederholung und Entscheidung. Entscheidungen gibt es im Grundsatz als eine Ja/Nein-Entscheidung und als Fallunterscheidung. Hier wollen wir die Ja/Nein-Entscheidung benut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eren Sie eine Variable und weisen Sie ihr einen kleinen Zahlenwert 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gen Sie dann in einer Ja/Nein-Entscheidung ab, ob die Variable unter oder oberhalb einer bestimmten Grenze liegt. Ändern Sie im Laufe der Übung den Wert, den Sie der Variablen zugewiesen haben , um die Abfrage zu test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sichern: “wh_uebung01_b.php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Sie die Datei auf den Zielserver und starten Sie die Datei mit dem Browser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  </w:t>
      </w:r>
      <w:r>
        <w:rPr/>
        <w:t>&lt;meta http-equiv="content-type" content="text/html; charset=iso-8859-1"&gt;</w:t>
      </w:r>
    </w:p>
    <w:p>
      <w:pPr>
        <w:pStyle w:val="Normal"/>
        <w:rPr/>
      </w:pPr>
      <w:r>
        <w:rPr/>
        <w:t xml:space="preserve">  </w:t>
      </w:r>
      <w:r>
        <w:rPr/>
        <w:t>&lt;title&gt;Web-Datenbanken - Übung 1-b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PHP Entscheidung&lt;/h1&gt;</w:t>
      </w:r>
    </w:p>
    <w:p>
      <w:pPr>
        <w:pStyle w:val="Normal"/>
        <w:rPr/>
      </w:pPr>
      <w:r>
        <w:rPr/>
        <w:t xml:space="preserve">&lt;?ph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x = 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$x &gt; 15)</w:t>
      </w:r>
    </w:p>
    <w:p>
      <w:pPr>
        <w:pStyle w:val="Normal"/>
        <w:rPr/>
      </w:pPr>
      <w:r>
        <w:rPr/>
        <w:tab/>
        <w:t>echo (“Die Variable \$x ist größer 15\n&lt;br /&gt;“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ind w:firstLine="708"/>
        <w:rPr/>
      </w:pPr>
      <w:r>
        <w:rPr/>
        <w:t>echo (“Die Variable \$x ist kleiner oder gleich 15\n&lt;br /&gt;“);</w:t>
      </w:r>
    </w:p>
    <w:p>
      <w:pPr>
        <w:pStyle w:val="Normal"/>
        <w:ind w:firstLine="70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hr /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n jedem Zweig der Entscheidung steht ein Befehl oder ein Block</w:t>
      </w:r>
    </w:p>
    <w:p>
      <w:pPr>
        <w:pStyle w:val="Normal"/>
        <w:rPr/>
      </w:pPr>
      <w:r>
        <w:rPr/>
        <w:t>das Fluchtsymbol vor dem Dollarzeichen bewirkt die wörtliche Ausgab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.1</w:t>
      <w:tab/>
      <w:tab/>
      <w:t>2003-04-02</w:t>
    </w:r>
  </w:p>
  <w:p>
    <w:pPr>
      <w:pStyle w:val="Footer"/>
      <w:rPr/>
    </w:pPr>
    <w:r>
      <w:rPr/>
      <w:t>Walter Herglotz</w:t>
    </w:r>
  </w:p>
  <w:p>
    <w:pPr>
      <w:pStyle w:val="Foot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1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9:38:00Z</dcterms:created>
  <dc:creator>Walter Herglotz</dc:creator>
  <dc:description/>
  <dc:language>en-US</dc:language>
  <cp:lastModifiedBy>Walter Herglotz</cp:lastModifiedBy>
  <cp:lastPrinted>2002-11-02T19:48:00Z</cp:lastPrinted>
  <dcterms:modified xsi:type="dcterms:W3CDTF">2003-04-02T20:09:00Z</dcterms:modified>
  <cp:revision>8</cp:revision>
  <dc:subject/>
  <dc:title>Programmieren für das Internet - </dc:title>
</cp:coreProperties>
</file>