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1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Programmieren mit P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Programmieren einer Schleife in P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 xml:space="preserve">In der prozeduralen Programmierung gibt es die grundlegenden Bausteine der strukturierten Programmierung: Aktion, Wiederholung und Entscheidung. Ein wichtiges Kennzeichen ist es , dass jeder Block nur an einer Stelle betreten und an einer Stelle verlassen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ben Sie einen Text 10-mal aus. Benutzen Sie eine for-Schle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sichern: “wh_uebung01_a.php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 auf den Zielserver und starten Sie die Datei mit dem Browser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  </w:t>
      </w:r>
      <w:r>
        <w:rPr/>
        <w:t>&lt;meta http-equiv="content-type" content="text/html; charset=iso-8859-1"&gt;</w:t>
      </w:r>
    </w:p>
    <w:p>
      <w:pPr>
        <w:pStyle w:val="Normal"/>
        <w:rPr/>
      </w:pPr>
      <w:r>
        <w:rPr/>
        <w:t xml:space="preserve">  </w:t>
      </w:r>
      <w:r>
        <w:rPr/>
        <w:t>&lt;title&gt;Web-Datenbanken - Übung 1-a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PHP Schleife&lt;/h1&gt;</w:t>
      </w:r>
    </w:p>
    <w:p>
      <w:pPr>
        <w:pStyle w:val="Normal"/>
        <w:rPr/>
      </w:pPr>
      <w:r>
        <w:rPr/>
        <w:t xml:space="preserve">&lt;?ph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$i=0; $i &lt; 10; $i=$i+1)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 xml:space="preserve">echo ("Hier ist die Ausgabe “ . $i . “\n&lt;br /&gt;"); 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hr /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in konstanter Text steht in Anführungszei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xte können mit einem “.“ zusammengehängt (konkateniert) wer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ine Variable wird immer mit einem vorangestellten “$“ geschriebe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1</w:t>
      <w:tab/>
      <w:tab/>
      <w:t>2003-04-02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1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29:00Z</dcterms:created>
  <dc:creator>Walter Herglotz</dc:creator>
  <dc:description/>
  <dc:language>en-US</dc:language>
  <cp:lastModifiedBy>Walter Herglotz</cp:lastModifiedBy>
  <cp:lastPrinted>2002-11-02T19:48:00Z</cp:lastPrinted>
  <dcterms:modified xsi:type="dcterms:W3CDTF">2003-04-02T20:08:00Z</dcterms:modified>
  <cp:revision>4</cp:revision>
  <dc:subject/>
  <dc:title>Programmieren für das Internet - </dc:title>
</cp:coreProperties>
</file>